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Arial" w:ascii="Arial" w:hAnsi="Arial"/>
          <w:b/>
        </w:rPr>
        <w:t>2019. március 28-i nyilvános ülésére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dr. Szántó Endre és dr. Szarka Lajos hévízi helytörténészek könyvkiadás-támogatási kérelme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Antal Anita sajtóreferens   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</w:t>
        <w:tab/>
        <w:t xml:space="preserve">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708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épviselő-testület!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</w:rPr>
        <w:t>A közelmúltban két hévízi helytörténész, dr. Szántó Endre és dr. Szarka Lajos is eljuttatta az önkormányzatunkhoz az általuk kiadni kívánt helytörténeti munkáikhoz támogatási kérelmüket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</w:rPr>
        <w:t>Dr. Szántó Endre helytörténész</w:t>
      </w:r>
      <w:r>
        <w:rPr>
          <w:rFonts w:cs="Arial" w:ascii="Arial" w:hAnsi="Arial"/>
        </w:rPr>
        <w:t xml:space="preserve"> két évtizedes kutatómunkájára alapozva, illetve édesapja, dr. Szántó Imre által korábban megjelentetett Hévíz története könyvét is alapul véve elkészítette Egy fürdőváros születése – Hévíz története című könyvének kéziratát, mely a város történetét a kezdetektől napjainkig mutatja be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Szántó Endre munkája a források, korabeli dokumentumok mellett gazdag képanyagot, rajzokat, térképeket is tartalmaz, sokrétűen mutatva be a település és a Hévízi-tó fejlődését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Az átfogó munkát, mely jelenleg kéziratban áll rendelkezésre, a helytörténész 10 kötetbe rendezve szeretné kiadni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től dr. Szántó Endre az elmúlt esztendőben támogatást kért a helytörténeti munka első két kötetének kiadására, melyhez akkor a testület kétmillió forint forrást biztosított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A szerző a közelmúltban a Tisztelt Testület tagjaihoz is eljuttatott levelében ismételt támogatást kért a könyvsorozat 3. és 4. részének kiadására, a kötetek 1920-tól 1970-ig dolgozzák fel a város történetét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</w:rPr>
        <w:t>Dr. Szarka Lajos hévízi helytörténész</w:t>
      </w:r>
      <w:r>
        <w:rPr>
          <w:rFonts w:cs="Arial" w:ascii="Arial" w:hAnsi="Arial"/>
        </w:rPr>
        <w:t xml:space="preserve"> a már három kiadást megélt, négy nyelvű Hévíz Baedeker kötet újabb, 4. kiadásának a megjelentetését tervezi.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gutóbbi kötet 2013-ban jelent meg, a 2019 nyarára megjelentetni kívánt könyv ennek bővített, frissített kiadása lenne.  A szerző 500 ezer forint+áfa kedvező összegű vásárlás esetén 300 kötetet biztosítana a könyvből az önkormányzat számára.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ltségvetésünkben külön nem terveztünk be összeget ilyen célra, a Tisztelt Testület belátása szerint több lehetőség közül dönthet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ráshiány miatt elutasítja a szerzők ajánlatát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/>
      </w:pPr>
      <w:r>
        <w:rPr>
          <w:rFonts w:cs="Arial" w:ascii="Arial" w:hAnsi="Arial"/>
        </w:rPr>
        <w:t>támogatja mindkét szerző kötet megjelentetésének teljes összegét azzal, hogy a kiadás és terjesztés joga az önkormányzatot illeti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fentieket megvitatva alakítsa ki álláspontját és hozzon döntést!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alternatíva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forráshiány miatt nem tudja biztosítani a kötetek kiadásának támogatását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, hogy erről a szerzőket értesíts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április 3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alternatíva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dr. Szántó Endre  „Hévíz története” kézirat 3. és 4. kötetének kiadását 2019-ben támogatja, ehhez 1 millió forintos forrást biztosít a város költségvetéséből. Dr. Szarka Lajos Hévíz Baedeker című kiadványát 500 ezer forint + áfa összeggel támogatja, 300 példány önkormányzathoz juttatását kérv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, hogy a döntésről a szerzőket tájékoztassa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április 3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494780" cy="82581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ntal An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ind w:left="709" w:hanging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35-1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35-1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16:00Z</dcterms:created>
  <dc:creator>T-Cont Kft</dc:creator>
  <dc:description/>
  <cp:keywords/>
  <dc:language>en-US</dc:language>
  <cp:lastModifiedBy>Lajkó Erzsébet Márta</cp:lastModifiedBy>
  <cp:lastPrinted>2017-01-17T14:59:00Z</cp:lastPrinted>
  <dcterms:modified xsi:type="dcterms:W3CDTF">2019-03-19T13:35:00Z</dcterms:modified>
  <cp:revision>6</cp:revision>
  <dc:subject/>
  <dc:title/>
</cp:coreProperties>
</file>